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езиденту</w:t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В.В.Пут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оказании со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Уважаемый Владимир Владимирович!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ительством Ставропольского края проводится планомерная работа, направленная на увеличение объемов производства винодельческой продукции и соответственно уплаты акцизов в бюджет Российской Федерации и бюджет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тавропольском крае осуществляют деятельность 24 винодельческие организации, большинство из которых расположены в сельской местности и являются градообразующими, обеспечивают более 3 тыс. рабочих мест. </w:t>
      </w:r>
    </w:p>
    <w:p>
      <w:pPr>
        <w:pStyle w:val="Style15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 2013 год в бюджет Ставропольского края винодельческими организациями уплачено акцизов на сумму около 1,7 млрд. рублей, что составило почти 70 процентов всех акцизов, поступивших от реализации спирта этилового, алкогольной продукции и пива (2,2 млрд. рублей). За</w:t>
        <w:br/>
        <w:t>10 месяцев 2014 года в бюджет Ставропольского края всего уплачено акцизов на сумму 2,36 млрд. рублей, из них от реализации винодельческой продукции более 1,4 млрд. рублей или 60 процентов.</w:t>
      </w:r>
    </w:p>
    <w:p>
      <w:pPr>
        <w:pStyle w:val="Style15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настоящее время в Правительство Ставропольского края поступают обращения от винодельческих организаций Ставропольского края по вопросу отказов Федеральной службы по регулированию алкогольного рынка в выдаче лицензий на производство и оборот алкогольной продукции, кроме того, участились возвраты Межрегиональным управлением Федеральной службы по регулированию алкогольного рынка по Северо-Кавказскому федеральному округу заявлений о выдаче федеральных специальных ма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недопущения приостановки деятельности винодельческих организаций, массового сокращения работников, а также снижения поступления акцизов в бюджет Ставропольского края на 1,3 млрд. рублей, прошу Вас, Владимир Владимирович, оказать содействие в оперативном решении вопроса предоставления федеральных специальных марок и указанных лицензий организациям в рамках действующего законода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Style15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.В.Владими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валев Иван Иванович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8652) 35-44-71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00"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9:00Z</dcterms:created>
  <dc:creator>1</dc:creator>
  <dc:description/>
  <cp:keywords/>
  <dc:language>en-US</dc:language>
  <cp:lastModifiedBy>Пользователь</cp:lastModifiedBy>
  <cp:lastPrinted>2014-11-17T15:38:00Z</cp:lastPrinted>
  <dcterms:modified xsi:type="dcterms:W3CDTF">2014-11-20T08:09:00Z</dcterms:modified>
  <cp:revision>3</cp:revision>
  <dc:subject/>
  <dc:title>Руководителю Федеральной службы по регулированию алкогольного рынка</dc:title>
</cp:coreProperties>
</file>